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38545929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2066981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95563341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